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9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2760"/>
        <w:gridCol w:w="1335"/>
        <w:gridCol w:w="4455"/>
        <w:gridCol w:w="3660"/>
      </w:tblGrid>
      <w:tr>
        <w:trPr>
          <w:trHeight w:val="285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报到校区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所属学院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业代码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业名称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285" w:hRule="atLeas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崂山校区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物理与光电工程学院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70205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凝聚态物理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70207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光学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70208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线电物理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80300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光学工程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85408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光电信息工程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海洋技术学院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70206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声学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70503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图学与地理信息系统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812J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海洋技术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85704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测绘工程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海岸校区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子工程学院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8100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信与信息系统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81002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信号与信息处理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8540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一代电子信息技术（含量子技术等）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海洋研究院招生计划除外</w:t>
            </w:r>
          </w:p>
        </w:tc>
      </w:tr>
      <w:tr>
        <w:trPr>
          <w:trHeight w:val="285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85402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信工程（含宽带网络、移动通信等）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算机科学与技术学院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81200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算机科学与技术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812Z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保密科学与技术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83500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软件工程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85404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算机技术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海洋研究院招生计划除外</w:t>
            </w:r>
          </w:p>
        </w:tc>
      </w:tr>
      <w:tr>
        <w:trPr>
          <w:trHeight w:val="285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85405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软件工程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85410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工智能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8541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数据技术与工程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85412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与信息安全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95136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农业工程与信息技术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03:54:27Z</dcterms:created>
  <dc:creator>WYJ</dc:creator>
  <dc:description/>
  <dc:language>en-US</dc:language>
  <cp:lastModifiedBy>大雅小婕</cp:lastModifiedBy>
  <dcterms:modified xsi:type="dcterms:W3CDTF">2022-06-10T03:56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EE8A897B5E445CB85A76F97EC361A8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