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5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2490"/>
        <w:gridCol w:w="1035"/>
        <w:gridCol w:w="1800"/>
        <w:gridCol w:w="3366"/>
      </w:tblGrid>
      <w:tr>
        <w:trPr>
          <w:trHeight w:val="9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二级党组织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联系人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海洋与大气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重阳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3731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亚海洋研究院计划的专业学位硕士新生除外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2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信息科学与工程学部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玮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5900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亚海洋研究院计划的专业学位硕士新生除外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3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化学化工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思潼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2480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4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海洋地球科学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董立超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6026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海洋生命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杨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润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820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73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亚海洋研究院计划的专业学位硕士新生除外</w:t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6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水产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柱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82031807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7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食品科学与工程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曹亚楠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820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29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亚海洋研究院计划的专业学位硕士新生除外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8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医药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杨玫婷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82032951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9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工程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碧依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1975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环境科学与工程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宁宁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01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亚海洋研究院计划的专业学位硕士新生除外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管理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齐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峰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6092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含会计硕士（三亚海洋研究院计划的专业学位硕士新生除外）、旅游管理硕士新生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经济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孙鹏静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2985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外国语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筱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文学与新闻传播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蓓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7107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法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仲霖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29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国际事务与公共管理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赵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超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7576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数学科学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律海伦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7210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材料科学与工程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蒲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帅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1322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基础教学中心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谢金薇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7103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马克思主义学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俊琦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532-66787262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24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共中国海洋大学三亚海洋研究院委员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徐志峰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898-88707010</w:t>
            </w:r>
          </w:p>
        </w:tc>
        <w:tc>
          <w:tcPr>
            <w:tcW w:w="3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亚海洋研究院计划的专业学位硕士新生按此填写，学术学位硕士新生按照录取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学部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院（中心）相应内容填写。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020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32:00Z</dcterms:created>
  <dc:creator>王鹏</dc:creator>
  <dc:description/>
  <dc:language>en-US</dc:language>
  <cp:lastModifiedBy>大雅小婕</cp:lastModifiedBy>
  <dcterms:modified xsi:type="dcterms:W3CDTF">2022-06-10T07:37:0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7EA17F24F44499EB934C52C3969F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